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CNAE 1.0 – NOTAS EXPLICATIV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9</w:t>
        <w:tab/>
        <w:t>FABRICAÇÃO DE BEBID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91-1</w:t>
        <w:tab/>
        <w:t>Fabricação, retificação, homogeneização e mistura de aguardentes e outras bebidas destilad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guardentes obtidas diretamente da cana-de-açúcar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guardentes de frutas, cereais e outras matérias-primas (licor, conhaque, rum, uísque, gim, vodca, etc.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adronização, retificação, homogeneização, etc., de aguardentes para engarrafamento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licores e de bebidas alcoólicas diversas (amargos, aperitivos preparados, aguardentes compostas e semelhantes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elaboração de vinhos (15.92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elaboração de cerveja e chope (15.93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álcool para qualquer fim (23.40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engarrafamento de bebidas associado ao comércio atacadista (51.36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engarrafamento de bebidas efetuado por terceiros (74.9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92-0</w:t>
        <w:tab/>
        <w:t>Fabricação de vinh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vinhos de uva processados diretamente da uva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vinhos processados do mosto e de vinhos de uva inacabados - inclusive licorosos e compostos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vinhos de outras frutas e de essências artificiai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guardentes de cana-de-açúcar, de cereais, de frutas ou de outras matérias-primas, e de aguardentes compostas (15.91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ervejas e chopes (15.93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engarrafamento de bebidas associado ao comércio atacadista (51.36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engarrafamento de bebidas efetuado por terceiros (74.9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93-8</w:t>
        <w:tab/>
        <w:t>Fabricação de malte, cervejas e chop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lte, inclusive malte uísque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ervejas e chopes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94-6</w:t>
        <w:tab/>
        <w:t>Engarrafamento e gaseificação de águas minera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engarrafamento na fonte de águas minerai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engarrafamento de água comum, purificada, adicionada ou não de sais minerais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95-4</w:t>
        <w:tab/>
        <w:t>Fabricação de refrigerantes e refres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efrigerantes (guaraná, soda limonada, água tônica, etc.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fabricação de refrescos naturais ou não 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xaropes e pós para refrescos de sabores naturais e artificiais (groselha, tamarindo, framboesa e outros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xaropes de açúcares com aromatizantes ou corantes para a elaboração de bebidas</w:t>
      </w:r>
    </w:p>
    <w:p>
      <w:pPr>
        <w:pStyle w:val="Textosimples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sucos puros ou concentrados de frutas e legumes (15.23)</w:t>
      </w:r>
    </w:p>
    <w:p>
      <w:pPr>
        <w:pStyle w:val="Normal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2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7:10:00Z</dcterms:created>
  <dc:creator>ibge</dc:creator>
  <dc:description/>
  <dc:language>en-US</dc:language>
  <cp:lastModifiedBy>ibge</cp:lastModifiedBy>
  <dcterms:modified xsi:type="dcterms:W3CDTF">2004-11-18T17:12:00Z</dcterms:modified>
  <cp:revision>1</cp:revision>
  <dc:subject/>
  <dc:title>CNAE 1</dc:title>
</cp:coreProperties>
</file>